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365F91"/>
          <w:sz w:val="36"/>
          <w:szCs w:val="36"/>
        </w:rPr>
        <w:t>ALLEGATO  “A” – ORGANIGRAMMA</w:t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365F91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5100</wp:posOffset>
                </wp:positionH>
                <wp:positionV relativeFrom="paragraph">
                  <wp:posOffset>136525</wp:posOffset>
                </wp:positionV>
                <wp:extent cx="3613785" cy="811530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921385"/>
                        </a:xfrm>
                        <a:prstGeom prst="rect"/>
                        <a:solidFill>
                          <a:srgbClr val="FDEBD7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ORGANI POLITI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DEFINIZIONE INDIRIZZO POLITICO AMMINISTRA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STRATEGIA E REGOLE ORGANIZZ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NOMINA RESPONSABILI/INCARICH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BD7" strokecolor="#000000" strokeweight="0pt" style="position:absolute;rotation:-0;width:293.2pt;height:72.55pt;mso-wrap-distance-left:9.05pt;mso-wrap-distance-right:9.05pt;mso-wrap-distance-top:0pt;mso-wrap-distance-bottom:0pt;margin-top:10.75pt;mso-position-vertical-relative:text;margin-left:213pt;mso-position-horizontal-relative:text">
                <v:shadow on="t" color="#808080" offset="8.65pt,8.65pt"/>
                <v:textbox>
                  <w:txbxContent>
                    <w:p>
                      <w:pPr>
                        <w:pStyle w:val="Subtitle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  <w:t>ORGANI POLITIC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DEFINIZIONE INDIRIZZO POLITICO AMMINISTRA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STRATEGIA E REGOLE ORGANIZZ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NOMINA RESPONSABILI/INCARIC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905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15pt" to="360pt,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099435" cy="47053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EE6CE"/>
                        </a:solidFill>
                        <a:ln w="9525">
                          <a:solidFill>
                            <a:srgbClr val="7030A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ORGANISMO COMUNALE DI VALUT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VERIFICA DEI RISULTA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CONTROLLO INTERNO E VALUT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E6CE" strokecolor="#7030A0" strokeweight="0pt" style="position:absolute;rotation:-0;width:252.7pt;height:45.7pt;mso-wrap-distance-left:9.05pt;mso-wrap-distance-right:9.05pt;mso-wrap-distance-top:0pt;mso-wrap-distance-bottom:0pt;margin-top:6.25pt;mso-position-vertical-relative:text;margin-left:35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  <w:t>ORGANISMO COMUNALE DI VALUTA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VERIFICA DEI RISULTA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CONTROLLO INTERNO E VALUT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9080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15pt" to="359.95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99435</wp:posOffset>
                </wp:positionH>
                <wp:positionV relativeFrom="margin">
                  <wp:posOffset>2569210</wp:posOffset>
                </wp:positionV>
                <wp:extent cx="2851150" cy="566420"/>
                <wp:effectExtent l="0" t="0" r="109855" b="109855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676275"/>
                        </a:xfrm>
                        <a:prstGeom prst="rect"/>
                        <a:solidFill>
                          <a:srgbClr val="FEE6CE"/>
                        </a:solidFill>
                        <a:ln w="9525">
                          <a:solidFill>
                            <a:srgbClr val="7030A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2"/>
                              </w:rPr>
                              <w:t>SEGRETERIA COMU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E6CE" strokecolor="#7030A0" strokeweight="0pt" style="position:absolute;rotation:-0;width:233.15pt;height:53.25pt;mso-wrap-distance-left:9.05pt;mso-wrap-distance-right:9.05pt;mso-wrap-distance-top:0pt;mso-wrap-distance-bottom:0pt;margin-top:202.3pt;mso-position-vertical-relative:margin;margin-left:244.05pt;mso-position-horizontal-relative:margin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2"/>
                        </w:rPr>
                        <w:t>SEGRETERIA COMUN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451485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5.55pt" to="360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1372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9.55pt" to="359.95pt,8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1372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9.55pt" to="449.95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137285</wp:posOffset>
                </wp:positionV>
                <wp:extent cx="0" cy="13919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9.55pt" to="360pt,1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52920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9.15pt" to="359.95pt,19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529205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9.15pt" to="440.95pt,1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252920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9.15pt" to="449.95pt,19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498475</wp:posOffset>
                </wp:positionV>
                <wp:extent cx="0" cy="114300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9.25pt" to="360pt,4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49847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9.25pt" to="360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52920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9.15pt" to="287.95pt,19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676910</wp:posOffset>
                </wp:positionV>
                <wp:extent cx="2985135" cy="813435"/>
                <wp:effectExtent l="0" t="0" r="109855" b="10985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EE6CE"/>
                        </a:solidFill>
                        <a:ln w="9525">
                          <a:solidFill>
                            <a:srgbClr val="7030A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AREA DEMOGRAFICA – STATIS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SERVIZI DEMOGRAFICI – STATISTICI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CIMITERIALI – AFFARI GENER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PROTOC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ARCHIVIO – COMUNICAZIONE PUBBL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E6CE" strokecolor="#7030A0" strokeweight="0pt" style="position:absolute;rotation:-0;width:243.7pt;height:72.7pt;mso-wrap-distance-left:9.05pt;mso-wrap-distance-right:9.05pt;mso-wrap-distance-top:0pt;mso-wrap-distance-bottom:0pt;margin-top:53.3pt;mso-position-vertical-relative:text;margin-left:26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  <w:t>AREA DEMOGRAFICA – STATIST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SERVIZI DEMOGRAFICI – STATISTICI 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CIMITERIALI – AFFARI GENERAL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PROTOCOLL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ARCHIVIO – COMUNICAZIONE PUBBL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0555</wp:posOffset>
                </wp:positionH>
                <wp:positionV relativeFrom="paragraph">
                  <wp:posOffset>608330</wp:posOffset>
                </wp:positionV>
                <wp:extent cx="3328035" cy="1156335"/>
                <wp:effectExtent l="0" t="0" r="109855" b="109855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266190"/>
                        </a:xfrm>
                        <a:prstGeom prst="rect"/>
                        <a:solidFill>
                          <a:srgbClr val="FEE6CE"/>
                        </a:solidFill>
                        <a:ln w="9525">
                          <a:solidFill>
                            <a:srgbClr val="7030A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AREA AMMINISTRATIVA –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SEGRETERIA – ORGANI ISTITUZION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SERV. FINANZIARI – TRIBUTI – ECONO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RAPPORTI REVISORE – TESORE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 xml:space="preserve">SERV. SOCIALI, CULTURALI E ALLA PERSONA - TRATTAMENTO ECONOMICO PERSONALE -SISTEMI INFORMATI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E6CE" strokecolor="#7030A0" strokeweight="0pt" style="position:absolute;rotation:-0;width:270.7pt;height:99.7pt;mso-wrap-distance-left:9.05pt;mso-wrap-distance-right:9.05pt;mso-wrap-distance-top:0pt;mso-wrap-distance-bottom:0pt;margin-top:47.9pt;mso-position-vertical-relative:text;margin-left:44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  <w:t>AREA AMMINISTRATIVA – CONTAB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SEGRETERIA – ORGANI ISTITUZIONAL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SERV. FINANZIARI – TRIBUTI – ECONOM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RAPPORTI REVISORE – TESORE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 xml:space="preserve">SERV. SOCIALI, CULTURALI E ALLA PERSONA - TRATTAMENTO ECONOMICO PERSONALE -SISTEMI INFORMATIC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130</wp:posOffset>
                </wp:positionH>
                <wp:positionV relativeFrom="paragraph">
                  <wp:posOffset>1860550</wp:posOffset>
                </wp:positionV>
                <wp:extent cx="2923540" cy="1284605"/>
                <wp:effectExtent l="0" t="0" r="109855" b="109855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1394460"/>
                        </a:xfrm>
                        <a:prstGeom prst="rect"/>
                        <a:solidFill>
                          <a:srgbClr val="FEE6CE"/>
                        </a:solidFill>
                        <a:ln w="9525">
                          <a:solidFill>
                            <a:srgbClr val="7030A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AREA VIGILANZA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SERVIZI POLIZIA LOCALE ED AMMINISTRATI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 xml:space="preserve">RAPPORTI CON ORGANI ED ENTI SICUREZZA PUBBLI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COMMERCIO, ARTIGIANATO E AGRICO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PROTEZIONE CIV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ATTRIBUZIONE NOTIFICATO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E6CE" strokecolor="#7030A0" strokeweight="0pt" style="position:absolute;rotation:-0;width:238.85pt;height:109.8pt;mso-wrap-distance-left:9.05pt;mso-wrap-distance-right:9.05pt;mso-wrap-distance-top:0pt;mso-wrap-distance-bottom:0pt;margin-top:146.5pt;mso-position-vertical-relative:text;margin-left:31.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  <w:t>AREA VIGILANZA</w:t>
                      </w:r>
                    </w:p>
                    <w:p>
                      <w:pPr>
                        <w:pStyle w:val="TextBody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  <w:t>SERVIZI POLIZIA LOCALE ED AMMINISTRATIV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 xml:space="preserve">RAPPORTI CON ORGANI ED ENTI SICUREZZA PUBBLIC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COMMERCIO, ARTIGIANATO E AGRICOLTU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PROTEZIONE CIV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ATTRIBUZIONE NOTIFICATO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0555</wp:posOffset>
                </wp:positionH>
                <wp:positionV relativeFrom="paragraph">
                  <wp:posOffset>2000885</wp:posOffset>
                </wp:positionV>
                <wp:extent cx="3328035" cy="1042035"/>
                <wp:effectExtent l="0" t="0" r="109855" b="10985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51890"/>
                        </a:xfrm>
                        <a:prstGeom prst="rect"/>
                        <a:solidFill>
                          <a:srgbClr val="FEE6CE"/>
                        </a:solidFill>
                        <a:ln w="9525">
                          <a:solidFill>
                            <a:srgbClr val="7030A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AREA TECN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ASSETTO DEL TERRITORIO – OO.P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URBANISTICA VIABILITA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SERVIZI TECNICO MANUTENT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PROGRAMMAZIONE E CONTRO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RELAZIONE P.A. – RETE ATTIVITA’ PRODU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E6CE" strokecolor="#7030A0" strokeweight="0pt" style="position:absolute;rotation:-0;width:270.7pt;height:90.7pt;mso-wrap-distance-left:9.05pt;mso-wrap-distance-right:9.05pt;mso-wrap-distance-top:0pt;mso-wrap-distance-bottom:0pt;margin-top:157.55pt;mso-position-vertical-relative:text;margin-left:44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  <w:t>AREA TECN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ASSETTO DEL TERRITORIO – OO.P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URBANISTICA VIABILITA’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SERVIZI TECNICO MANUTENTIV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PROGRAMMAZIONE E CONTROLL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RELAZIONE P.A. – RETE ATTIVITA’ PROD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6:03:00Z</dcterms:created>
  <dc:creator>ragioneria</dc:creator>
  <dc:description/>
  <cp:keywords/>
  <dc:language>en-US</dc:language>
  <cp:lastModifiedBy>Stage</cp:lastModifiedBy>
  <cp:lastPrinted>2003-12-31T12:47:00Z</cp:lastPrinted>
  <dcterms:modified xsi:type="dcterms:W3CDTF">2011-07-21T13:11:00Z</dcterms:modified>
  <cp:revision>19</cp:revision>
  <dc:subject/>
  <dc:title>ALLEGATO  “B” – ORGANIGRAMMA</dc:title>
</cp:coreProperties>
</file>